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934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354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26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18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45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770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408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925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307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471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1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39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198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48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51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853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39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