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11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21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394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476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05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852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752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26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361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637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0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079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166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588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313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