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972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211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523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3528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432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892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647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48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501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822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171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026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750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