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916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1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05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905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70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259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546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80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10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8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2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1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06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47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18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892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620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