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219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598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089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699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010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401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811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136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607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53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24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026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71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544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745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