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7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0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13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1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42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00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8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32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1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9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04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4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65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