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346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11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367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9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075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497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08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11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986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327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1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96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983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875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246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706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9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