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5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29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124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972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22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965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41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10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45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92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27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275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382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737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02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