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76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175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038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943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323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091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636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3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13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31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039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697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626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