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220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91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349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477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323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569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414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61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076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542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05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556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421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813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345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784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796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