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008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96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773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613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463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627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291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26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606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460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915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704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438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195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940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