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310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976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986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2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077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925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411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970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4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630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245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413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708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