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506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020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567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964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48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480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120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557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099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913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024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348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199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062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315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252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991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