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11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297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626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632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047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499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94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258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5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804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59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889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489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21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796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