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806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3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89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518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491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731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313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123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023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815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281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701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974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