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544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087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087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395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088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373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55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919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565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281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408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972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345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163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448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170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823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