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178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805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235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419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006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866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11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40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293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978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553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169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100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233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604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