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89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031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717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551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683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073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167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008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718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487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550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1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465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