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897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701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079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47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433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963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122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514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68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020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26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945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84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910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991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93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776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