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096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615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31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138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607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797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433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0245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062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667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323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7251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912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024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070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