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380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719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224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770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596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298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095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326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507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014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760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577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542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