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51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175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736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002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311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086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945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800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530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192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816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067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567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485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659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284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448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