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87777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04371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23886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94175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79066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3871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88396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80953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25318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77525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39946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4971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41574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90306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83541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