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948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314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195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859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806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391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445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41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84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568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821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237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150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