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525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409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11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87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67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29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54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39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39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94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5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6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91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46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27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5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58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