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16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8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323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107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7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030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71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7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297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35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22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767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757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24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552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