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210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2819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830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0833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1561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3254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2504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5842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56681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4924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814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578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7876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