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55827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13480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24156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98095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4648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51476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73185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00559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0845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46051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10684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28340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44155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86929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43275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89538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55820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