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78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01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71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83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23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623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355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700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17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85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42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948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500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715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744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