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4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06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34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900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673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11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29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3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41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53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069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76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