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846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390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587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099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2271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508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651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026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9426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020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22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043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430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989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332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5149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6381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