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043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593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366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92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823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893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36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79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791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554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860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901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086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618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127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