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8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18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8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81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78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52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31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59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0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06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24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9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88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