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742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23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37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77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9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23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5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5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232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525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39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3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10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911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347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0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163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