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582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1009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9413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6235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648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15106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1259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69782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1145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4361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779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4561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5902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