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7046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6945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6084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03385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3088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6653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89078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7782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8244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8282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356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104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8619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2106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7614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6967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9679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