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471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175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747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3865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640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993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108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3067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24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2319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3911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940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080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57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4488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