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541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524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523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436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5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981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601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0029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656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2663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408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991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5022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