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19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8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17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233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925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86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303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48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79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4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1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5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1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78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506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20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