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910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80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562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501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506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583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90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308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238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16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205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425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785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552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659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