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1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4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282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952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201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61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918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32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748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571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497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26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646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