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460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855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81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33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34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888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36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26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02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04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68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342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45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5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5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81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