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406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741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627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969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405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443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796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505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3947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858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383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906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881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784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591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