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475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49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0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165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82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17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05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40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30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60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383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1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043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