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2956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19054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9183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8241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5193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5556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3108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1731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7800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6707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876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339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4157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5484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8250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7107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6490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