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77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628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90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79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341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38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29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330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755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384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645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071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760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401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882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