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23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194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10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8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87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11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58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708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73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575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50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8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9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