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4140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6930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6533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2571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68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4605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8092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08771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6890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52282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298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934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1180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1657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6549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61270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8431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