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601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641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276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586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798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424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706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834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495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927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885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59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246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300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429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