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29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73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289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64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3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75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3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06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89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72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78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5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60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